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63"/>
        <w:gridCol w:w="1963"/>
      </w:tblGrid>
      <w:tr>
        <w:trPr>
          <w:trHeight w:val="222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ТЯКИНС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 2014 года</w:t>
              <w:tab/>
              <w:t>№ 5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354" w:right="-63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итяки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3789"/>
      </w:tblGrid>
      <w:tr>
        <w:trPr/>
        <w:tc>
          <w:tcPr>
            <w:tcW w:w="624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тякинского сельского поселения от 14.10.2013 №100 «Об утверждении муниципальной программы «Обеспечение качественными жилищно-коммунальными услугами населения Митякин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»</w:t>
            </w:r>
          </w:p>
        </w:tc>
        <w:tc>
          <w:tcPr>
            <w:tcW w:w="37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>постановлением Администрации Митякинского сельского поселения от 04.</w:t>
      </w:r>
      <w:r>
        <w:rPr>
          <w:bCs/>
          <w:color w:val="000000"/>
          <w:kern w:val="2"/>
          <w:sz w:val="28"/>
          <w:szCs w:val="28"/>
        </w:rPr>
        <w:t>09.2013 №78</w:t>
      </w:r>
      <w:r>
        <w:rPr>
          <w:bCs/>
          <w:kern w:val="2"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Митякинского сельского поселения» и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Митякинского сельского поселения от 04.09.2013 №77 «Об утверждении перечня муниципальных программ в Митякинском сельском поселении»,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итякинского сельского поселения от 14.10.2013г. №100 «Об утверждении муниципальной программы Митякинского сельского поселения «Обеспечение качественными жилищно-коммунальными услугами  населения Митякинского сельского поселения» следующие изменения:</w:t>
      </w:r>
    </w:p>
    <w:p>
      <w:pPr>
        <w:pStyle w:val="Normal"/>
        <w:autoSpaceDE w:val="false"/>
        <w:ind w:left="10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я к постановлению Митякинского сельского поселения от 14.10.2013г. №100 «Об утверждении муниципальной программы Митякинского сельского поселения «Обеспечение качественными жилищно-коммунальными услугами  населения Митякинского сельского поселения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обнародования.</w:t>
      </w:r>
    </w:p>
    <w:p>
      <w:pPr>
        <w:pStyle w:val="Normal"/>
        <w:autoSpaceDE w:val="false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8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371590" cy="626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8"/>
                              <w:gridCol w:w="2977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итяк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И.Кур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49.3pt;mso-wrap-distance-left:0pt;mso-wrap-distance-right:9pt;mso-wrap-distance-top:0pt;mso-wrap-distance-bottom:0pt;margin-top:7.5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8"/>
                        <w:gridCol w:w="2977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итякин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И.Куркин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итякин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6"/>
          <w:szCs w:val="26"/>
        </w:rPr>
        <w:t>от 09.01.2014г  №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ТЯ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АСПОР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0"/>
      </w:tblGrid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Обеспечение качественными жилищно-коммунальными услугами  населения Митякинского сельского поселения» (далее  - Програм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1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, 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Подпрограммы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Создание условий для обеспечения качественными коммунальными услугами населения Митякинского сельского поселения;</w:t>
            </w:r>
          </w:p>
          <w:p>
            <w:pPr>
              <w:pStyle w:val="Normal"/>
              <w:ind w:left="51" w:right="0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2. Организация благоустройства территории Митякинского сельского поселения.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1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1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.                           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предоставляемых коммунальных услуг;          </w:t>
            </w:r>
          </w:p>
          <w:p>
            <w:pPr>
              <w:pStyle w:val="Normal"/>
              <w:ind w:left="51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 внебюджетных источников (в том числе средств частных инвесторов, кредитных средств и личных средств граждан) для финансирования проектов модернизации объектов коммунальной инфраструктуры;</w:t>
            </w:r>
          </w:p>
          <w:p>
            <w:pPr>
              <w:pStyle w:val="Normal"/>
              <w:ind w:left="51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основ для повышения комфортного проживания в сельской местности.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экономический эффект от реализации Программы будет выражен в снижении износа объектов коммунальной инфраструктуры, увеличении привлеченных частных инвестиций в коммунальную сферу, увеличения количества частных организаций на рынке коммунальных услуг уменьшения аварий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.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ind w:left="51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будет реализована в 2014-2020 годы в 2 этапа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2014-2015 годы</w:t>
            </w:r>
          </w:p>
          <w:p>
            <w:pPr>
              <w:pStyle w:val="ConsPlusCell"/>
              <w:bidi w:val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2016-2020 годы</w:t>
            </w:r>
          </w:p>
        </w:tc>
      </w:tr>
      <w:tr>
        <w:trPr>
          <w:trHeight w:val="2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рограммы осуществляется в объеме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1041,6 </w:t>
            </w:r>
            <w:r>
              <w:rPr>
                <w:color w:val="000000"/>
                <w:sz w:val="24"/>
                <w:szCs w:val="24"/>
              </w:rPr>
              <w:t>тыс</w:t>
            </w:r>
            <w:r>
              <w:rPr>
                <w:sz w:val="24"/>
                <w:szCs w:val="24"/>
              </w:rPr>
              <w:t xml:space="preserve">. руб., в том числе за счет средств бюджета </w:t>
            </w:r>
            <w:r>
              <w:rPr>
                <w:color w:val="000000"/>
                <w:sz w:val="24"/>
                <w:szCs w:val="24"/>
                <w:u w:val="single"/>
              </w:rPr>
              <w:t>1041,6</w:t>
            </w:r>
            <w:r>
              <w:rPr>
                <w:sz w:val="24"/>
                <w:szCs w:val="24"/>
              </w:rPr>
              <w:t xml:space="preserve"> тыс. руб., из них: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___0,0_____ тыс. руб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 -  </w:t>
            </w:r>
            <w:r>
              <w:rPr>
                <w:color w:val="000000"/>
                <w:sz w:val="24"/>
                <w:szCs w:val="24"/>
                <w:u w:val="single"/>
              </w:rPr>
              <w:t>1041,6</w:t>
            </w:r>
            <w:r>
              <w:rPr>
                <w:color w:val="FF33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 руб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___</w:t>
            </w:r>
            <w:r>
              <w:rPr>
                <w:color w:val="000000"/>
                <w:sz w:val="24"/>
                <w:szCs w:val="24"/>
              </w:rPr>
              <w:t>141,6</w:t>
            </w:r>
            <w:r>
              <w:rPr>
                <w:color w:val="FF3366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____ тыс. руб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_____</w:t>
            </w:r>
            <w:r>
              <w:rPr>
                <w:color w:val="000000"/>
                <w:sz w:val="24"/>
                <w:szCs w:val="24"/>
              </w:rPr>
              <w:t>150,0</w:t>
            </w:r>
            <w:r>
              <w:rPr>
                <w:sz w:val="24"/>
                <w:szCs w:val="24"/>
              </w:rPr>
              <w:t>____ тыс. руб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 –  _____</w:t>
            </w:r>
            <w:r>
              <w:rPr>
                <w:color w:val="000000"/>
                <w:sz w:val="24"/>
                <w:szCs w:val="24"/>
              </w:rPr>
              <w:t>750,0</w:t>
            </w:r>
            <w:r>
              <w:rPr>
                <w:sz w:val="24"/>
                <w:szCs w:val="24"/>
              </w:rPr>
              <w:t>______ тыс. руб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 результаты реализации муниципальной программы Митякинского сельского посел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экологической ситуации;    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благоприятных условий для привлечения внебюджетных средств для финансирования проектов модернизации объектов коммунальной инфраструктуры, в том числе для развития механизмов кредитования указанных про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Разде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щая характеристика текущего состояния обеспечения качественными жилищно-коммунальными услугами населения Митякинск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комплекс мероприятий, повышающих надежность функционирования коммунальных систем жизнеобеспечения, обеспечивающих комфортные и безопасные условия проживания люд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решение задач по сокращению сверхнормативного износа основных фондов, максимального использования предприятиями коммунального комплекса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ынешнее состояние коммунального комплекса обусловлено многими причинами основные из которых: неудовлетворительное финансовое положение муниципальных унитарных предприятий, высокие затраты, отсутствие экономических стимулов снижения издержек, связанных с оказанием коммунальных услуг, неразвитость конкурентной среды, высокая степень износа основных фондов, неэффективная работа предприятий и др.</w:t>
      </w:r>
    </w:p>
    <w:p>
      <w:pPr>
        <w:pStyle w:val="Normal"/>
        <w:ind w:left="0" w:right="0" w:firstLine="709"/>
        <w:jc w:val="both"/>
        <w:rPr>
          <w:color w:val="FF0000"/>
          <w:sz w:val="27"/>
          <w:szCs w:val="27"/>
        </w:rPr>
      </w:pPr>
      <w:r>
        <w:rPr>
          <w:sz w:val="26"/>
          <w:szCs w:val="26"/>
        </w:rPr>
        <w:t>Содержание этого комплекса в его нынешнем виде непосильно как для населения, так и для других потребителей коммунальных услуг.</w:t>
      </w:r>
    </w:p>
    <w:p>
      <w:pPr>
        <w:pStyle w:val="Normal"/>
        <w:ind w:left="0" w:right="0" w:firstLine="54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>«Цели, задачи и показатели (индикаторы), основные ожидаемые  конечные результаты, сроки и этапы реализации муниципальной программ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 и создание комфортных условий труда и быта в сельской местности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выполнения Программы будут созданы условия, обеспечивающие привлечение средств внебюджетных источников для модернизации объектов коммунальной инфраструктуры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нована на следующих базовых принципах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рытый отбор проектов модернизации объектов коммунальной инфраструктуры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дачи для достижения поставленной цели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вышение качества предоставляемых коммунальных услуг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лечение средств внебюджетных источников для финансирования проектов модернизации объектов коммунальной инфраструктуры, в том числе для развития механизмов кредитования указанных проектов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Раздел 3. </w:t>
      </w:r>
      <w:r>
        <w:rPr>
          <w:sz w:val="28"/>
          <w:szCs w:val="28"/>
        </w:rPr>
        <w:t xml:space="preserve">«Обоснование выделения подпрограмм муниципальной программы, обобщенная характеристика основных мероприятий и мероприят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х программ»</w:t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качественными жилищно-коммунальными услугами населения Митякинского сельского поселения» подпрограмм не предусматривает.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анализа существующего положения в жилищно-коммунальном хозяйстве Митякинского сельского поселения, целей Программы, предусматриваются основные направления ее реализации: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дежного и устойчивого обслуживания потребителей коммунальных услуг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финансовой стабилизации жилищно-коммунального хозяйства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объектов коммунальной инфраструктуры с внедрением энерго и ресурсосберегающих технологий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ддержка инвестиций в модернизацию жилищно-коммунального хозяйства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средств внебюджетных источников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частно-государственного партнерства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е вложения для реализации проектов модернизации объектов коммунальной инфраструктуры, производимой за счет средств местного бюджета и средств внебюджетных источников, будут предусматриваться на условиях софинансирова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будет осуществляться путем финансовой поддержки мероприятий по модернизации объектов коммунальной инфраструк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 будет отдан объектам с более высоким уровнем износа и проектам, направленным на снижение аварийности, потерь ресурсов в процессе их производства и транспортировки, снижение уровня эксплуатационных расходов и решение экологических задач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еления осуществляет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ее руководство и управление реализацией Программы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бор проектов модернизации объектов коммунального комплекса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ю и контроль за деятельностью юридических лиц, связанных с реализацией Программы, в части исполнения ими условий программы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ля участия в реализации мероприятий Программы являются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ые планы модернизации предприятий коммунального комплекса до  2020 год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 наличие инвестиционной программы предприятий коммунального комплекса с 2014 года.</w:t>
      </w:r>
    </w:p>
    <w:p>
      <w:pPr>
        <w:pStyle w:val="ConsPlusNormal"/>
        <w:widowControl/>
        <w:bidi w:val="0"/>
        <w:spacing w:lineRule="auto" w:line="228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рограммных мероприятий представлена в приложении.</w:t>
      </w:r>
    </w:p>
    <w:p>
      <w:pPr>
        <w:pStyle w:val="ConsPlusNormal"/>
        <w:widowControl/>
        <w:bidi w:val="0"/>
        <w:spacing w:lineRule="auto" w:line="228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pacing w:lineRule="auto" w:line="228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pacing w:lineRule="auto" w:line="228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40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>«Информация по ресурсному обеспечению муниципальной программ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овое обеспечение реализации муниципальной программы осуществляется за счет средств местного бюджета, а при необходимости областного и федерального бюджетов и внебюджетных источников.</w:t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бюджетных ассигнований на финансовое обеспечение реализации программы утверждается постановлением Администрации Митякинского сельского поселения на очередной финансовый год и плановый период по соответствующей каждой статье расходов местного бюджета в соответствии с утвердившим муниципальную программу нормативно-правовым актом Администрации Митякинского 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финансового обеспечения реализации муниципальной программы за счет местного бюджета на период после планового периода указывается на 2 этап реализации Программы и подлежит уточнению после утверждения Стратегии социально-экономического развития Митякинского сельского поселения до 2020 года.</w:t>
        <w:tab/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использовании средств местного бюджета и внебюджетных источников заполняется информация о расходах средств местного бюджета и внебюджетных источников на реализацию муниципальной программы согласно приложению (Таблица № 6).</w:t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финансируется в пределах бюджетных ассигнований, предусмотренных на её реализацию в местном бюджете на очередной финансовый год и плановый период.</w:t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подлежит приведению в соответствии с НПА о принятии решения об утверждении бюджета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подлежит приведению в соответствии с НПА о внесении изменений в  бюджет Митякинского сельского поселения  на текущий финансовый год и на плановый период не позднее одного месяца со дня вступления его в сил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>Муниципальная программа, предлагаемая к финансированию начиная с очередного финансового года, а также внесение изменений в программу в части изменения объема бюджетных ассигнований на финансовое обеспечение реализации программы на очередной финансовый год и на плановый период, подлежат утверждению постановлением Администрации Митякинского сельского поселения не  позднее отведенных на эти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</w:p>
    <w:p>
      <w:pPr>
        <w:pStyle w:val="Normal"/>
        <w:autoSpaceDE w:val="false"/>
        <w:ind w:left="0" w:right="0" w:firstLine="709"/>
        <w:jc w:val="center"/>
        <w:rPr>
          <w:sz w:val="27"/>
          <w:szCs w:val="27"/>
        </w:rPr>
      </w:pPr>
      <w:r>
        <w:rPr>
          <w:sz w:val="28"/>
          <w:szCs w:val="28"/>
        </w:rPr>
        <w:t>«Участие  бюджетных учреждений Митякинского сельского поселения в реализации муниципальной программы»</w:t>
      </w:r>
    </w:p>
    <w:p>
      <w:pPr>
        <w:pStyle w:val="Normal"/>
        <w:autoSpaceDE w:val="false"/>
        <w:ind w:left="0" w:right="0"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ая программа направлена на достижение целей, относящихся к вопросам местного значения. Администрация Митякинского сельского поселения рассматривает вопрос об обеспечении качественными жилищно-коммунальными услугами населения Митякинского сельского поселения. </w:t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бюджетных учреждений Митякинского сельского поселения в реализации мероприятий данной муниципальной программе не предусмотрено.</w:t>
      </w:r>
    </w:p>
    <w:p>
      <w:pPr>
        <w:pStyle w:val="Normal"/>
        <w:autoSpaceDE w:val="false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пределение иных межбюджетных трансфертов бюджета поселения по программе на очередной финансовый год, дальнейший плановый период и направлениям расходования средств представлены в приложении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еречень инвестиционных проектов (объекты строительства, реконструкции, капитального ремонта, находящиеся в муниципальной собственности) формируется в соответствии с приложением, при этом на очередной год при условии наличия проектной (сметной) документации и положительного заключения государственной (негосударственной) экспертизы, по долгосрочным контрактам – в соответствии с графиком производства работ.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Методика оценки эффективности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будет осуществляться по следующим критериям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ритерий оценки износа объектов коммунальной инфраструктуры - Кио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оф</w:t>
        <w:br/>
        <w:t>Кио   = --------,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Иог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оф   - процент    износа   основных    фондов,   определенный Программой в 2010 году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ог   -  процент износа основных  фондов, сложившийся на 01.01 отчетного года по результатам проведенной инвентаризации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ио   должен стремиться к 1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 Критерий участия частных инвестиций в модернизации объектов комму-нальной инфраструктуры  -  Кчи   - определяет долю денежных средств внебюджетных источников в общем объеме инвестиций в модернизацию объектов коммунальной инфраструктуры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чи</w:t>
        <w:br/>
        <w:t>Кчи   = -------,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общ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чи   -  объем внебюджетных источников в модернизацию объектов коммунальной инфраструктуры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общ    -   общий  объем  денежных  средств,  направленных  на модернизацию объектов коммунальной инфраструктуры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чи   должен стремиться к 0,65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ритерий  развития  рынка  услуг - Кр  -  служит  для оценки развития  конкурентной  среды  предоставления жилищно-коммунальных услуг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щ</w:t>
        <w:br/>
        <w:t>Кр = ---------,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част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щ - количество организаций ЖКХ в поселении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част  -  количество  частных  организаций ЖКХ в поселении в отчетный год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  должен стремиться к 1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ритерий  аварийности  - Ка - позволяет судить  о надежности работы инженерных систем жизнеобеспечения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тч</w:t>
        <w:br/>
        <w:t>Ка  = --------,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пред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тч    -   количество   аварий   на   объектах   коммунальной инфраструктуры  и  сетях  Парамоновского сельского поселения за отчетный год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ред  -  количество аварий на жилищно-коммунальных объектах и сетях в поселении за предыдущий отчетному год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Ка  должен стремиться к 0, в идеальном случае равен 0.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kern w:val="2"/>
          <w:sz w:val="28"/>
          <w:szCs w:val="28"/>
        </w:rPr>
        <w:t xml:space="preserve">Раздел 7.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Создание условий для обеспечения качественным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коммунальными услугами населения Митякинского сельского поселения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7.1. Паспорт подпрограмм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Создание условий для обеспечения качественными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ммунальными услугами населения Митякинского сельского поселения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39"/>
        <w:gridCol w:w="7131"/>
      </w:tblGrid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а «Создание условий для обеспечения качественными коммунальными услугами населения </w:t>
            </w:r>
            <w:r>
              <w:rPr>
                <w:bCs/>
                <w:kern w:val="2"/>
                <w:sz w:val="28"/>
                <w:szCs w:val="28"/>
              </w:rPr>
              <w:t>Митякин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>Митякин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коммунальных услуг населению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хническое обслуживание газопроводов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ровень газификации Митякинского сельского поселения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– 2014 - 2020 годы. Этапы реализации подпрограммы не выделяютс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,6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оду – 41,6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3,5 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 счет средств федерального бюджета –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областного бюджета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6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местных бюджетов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,5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оду – 41,6 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6 году – 3,5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внебюджетных источников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Митякинского сельского поселения уровнем 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ведение газоснабжения в надлежащее санитарно-техническое состояние и их бесперебойная работа.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7.2. Общая характеристика текущего состоя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ммунальной сферы подпрограммы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стоящее время уровень износа коммунальной инфраструктуры Митякинского сельского поселения очень высокий, а как следствие низкое качество предоставления коммунальных услуг, неэффективное использование природных ресурсов и загрязнение окружающей среды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ая ситуация в 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селении отмечается несоответствие требуемого и фактического объема инвестиций в модернизацию и реконструкцию основных фондов коммунальной инфраструктуры. Планово-предупредительный ремонт сетей и оборудования систем уступил место аварийно-восстановительным работам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населения чистой питьевой водой является важнейшим направлением социально-экономического развития Ростовской области и Митякинского сельского поселения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о Стратегией социально-экономического развития Ростовской области на период до 2020 года, утвержденной постановлением Законодательного Собрания Ростовской области от 30.10.2007 № 2067, одним из ключевых направлений развития региона является повышение уровня и качества жизни населения, важнейшей составляющей которого является экологическая обстановка, в том числе обеспечение населения качественной питьевой водой. В рамках реализации данного направления необходимо решение задачи повышения инфраструктурной обеспеченности населения. 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стоящее время в Митякинском сельском поселении эксплуатируется 1 автомобиль для снабжения питьевой водой жителей хуторов поселения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сновным проблемам водоснабжения населения поселения относятся: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фицит доброкачественной воды, обусловленный отсутствием отдельных водопроводов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е водоисточников, в том числе без очистки и обеззараживания, и питьевой воды, не отвечающих гигиеническим требованиям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сутствие ограждений зон санитарной охраны подземных источников водоснабжения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худшение качества воды поверхностных и подземных водных объектов, в ряде случае до уровня, делающего их непригодными для хозяйственно-питьевого, а иногда и технического водоснабжения. 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ктор водоснабжения и водоотведения является наиболее капиталоемким из всех секторов коммунального хозяйства. Многие инвестиционные проекты имеют срок окупаемости в 10 и более лет, что делает их непривлекательными для частных инвесторов. Возможности Администрации поселения по привлечению инвестиций ограничены. Организации коммунального комплекса также не в состоянии реализовывать затратные проекты в секторе водоснабжения и водоотведения. 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удовлетворительное состояние систем водоснабжения и водоотведения населенных пунктов вызвано недостаточным финансированием отрасли.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ровень газификации Митякинского сельского поселения по состоянию на 01.01.2013 составляет     процентов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 направлениями стратегии развития газоснабжения потребителей Митякинского сельского поселения является: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льнейшее повышение уровня газификации и надежности газоснабжения Митякинского сельского поселения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учшение бытовых условий жизни населения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подключения к газораспределительным сетям домовладений, коммунально-бытовых и социальных объектов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дрение новых технологий при строительстве объектов газоснабжения, позволяющих увеличить срок их эксплуатации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нергоэффективности и безопасности газопотребления за счет стимулирования внедрения энергосберегающих технологий, высокоэффективного газоиспользующего оборудования, замены морально устаревшего и обеспечения технического обслуживания внутридомового газового оборудования, пропаганды безопасного использования газа в быту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платежной дисциплины газопотребления;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бесхозяйных газопроводов и оформление их в муниципальную собственность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низком уровне находится организация освещения населенных пунктов Митякинского сельского поселения. 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стоянию на 01.01.2013 г. доля фактически освещенных улиц Тарасовского сельского поселения в общей протяженности улиц населенных пунктов составляет 0,0 процентов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рганизации бесперебойной работы объекты коммунальной инфраструктуры, как объекты жизнеобеспечения, поселение обеспечено резервным источником электроснабжения.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 современного состояния в жилищно-коммунальной сферах показывает, что коммунальный сектор, несмотря на все усилия по реформированию, пока не стал инвестиционно-привлекательным сектором экономики для частного бизнеса. Вопросы коммунального обслуживания занимают первые места в перечне проблем граждан России. Проблемы обеспечения населения качественными и надежными коммунальными услугами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7.3. Цели, задачи и показатели (индикаторы), основные ожидаемые конечные результаты, сроки и этапы реализации подпрограммы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ю подпрограммы является повышение качества и надежности предоставления коммунальных услуг населению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целей подпрограммы необходимо решение следующих задач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дернизация коммунальной инфраструктуры и электрических сетей наружного (уличного) освещения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качества водоснабжения, и очистки сточных вод.</w:t>
      </w:r>
    </w:p>
    <w:p>
      <w:pPr>
        <w:pStyle w:val="Normal"/>
        <w:autoSpaceDE w:val="false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. К показателям (индикаторам) подпрограммы </w:t>
      </w:r>
      <w:r>
        <w:rPr>
          <w:bCs/>
          <w:kern w:val="2"/>
          <w:sz w:val="28"/>
          <w:szCs w:val="28"/>
        </w:rPr>
        <w:t xml:space="preserve">«Создание условий для обеспечения качественными коммунальными услугами населения </w:t>
      </w:r>
      <w:r>
        <w:rPr>
          <w:kern w:val="2"/>
          <w:sz w:val="28"/>
          <w:szCs w:val="28"/>
        </w:rPr>
        <w:t>Митякинского</w:t>
      </w:r>
      <w:r>
        <w:rPr>
          <w:bCs/>
          <w:kern w:val="2"/>
          <w:sz w:val="28"/>
          <w:szCs w:val="28"/>
        </w:rPr>
        <w:t xml:space="preserve"> сельского поселения»</w:t>
      </w:r>
      <w:r>
        <w:rPr>
          <w:kern w:val="2"/>
          <w:sz w:val="28"/>
          <w:szCs w:val="28"/>
        </w:rPr>
        <w:t xml:space="preserve"> относятся следующие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1.1 «Доля населения, обеспеченного питьевой водой, отвечающей требованиям безопасности, в общей численности населения поселения»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2.2 «Доля фактически освещенных улиц в общей протяженности улиц населенных пунктов муниципальных образований Митякинского сельского поселения»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3.3 «Уровень газификации Митякинского сельского поселения»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значениях показателей (индикаторов) приводится в приложении № 1 к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будет реализовываться в период 2014 - 2020 годы. При реализации подпрограммы этапы не выделяются. В результате реализации подпрограммы планируется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ие Администрацией Митякинского сельского поселения программы комплексного развития систем коммунальной инфраструктуры и входящих в их состав схем водоснабжения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ход организаций коммунального комплекса на долгосрочное тарифное регулирование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должна привести к созданию комфортной среды обитания и жизнедеятельности населения Митякинского 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подпрограммы к 2020 году должен сложиться качественно новый уровень состояния коммунальной сферы, характеризуемый следующими целевыми ориентирами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удовлетворенности населения Тарасовского сельского поселения уровнем коммунального обслуживания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протяженности освещенных улиц населенных пунктов Митякинского сельского поселения и их бесперебойная работа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дел 7.4. Обобщенная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осуществляется по следующим направлениям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готовка и утверждение программ комплексного развития систем коммунальной инфраструктуры Митякинского сельского поселения и входящих в их состав схем водоснабжения, водоотведения в соответствии с требованиями, установленными Правительством Российской Федерации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готовка и утверждение муниципальной программы модернизация систем коммунальной инфраструктуры в соответствии с Федеральным законом от 21.07.2007 № 185-ФЗ «О Фонде содействия реформированию жилищно-коммунального хозяйства»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подпрограммы предполагается реализация следующих основных мероприятий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1.1.  техническое обслуживание газопроводов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ое мероприятие включает техническое обслуживание газопроводов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данных мероприятий подпрограммы прогнозируется достижение следующих результатов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удовлетворенности населения Митякинского сельского поселения уровнем коммунального обслуживания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основных мероприятиях подпрограммы приводится в приложении № 2 к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аздел 7.5. Информация по ресурсному обеспечению подпрограммы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й объем финансового обеспечения реализации подпрограммы в 2014 - 2020 годах составляет 62,6 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средств местных бюджетов – 62,6 тыс. рублей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ежегодных расходов, связанных с финансовым обеспечением подпрограммы за счет областного бюджета, устанавливается законом Ростовской области об областном бюджете на очередной финансовый год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местных бюджетов, предусмотренные на софинансирование расходов по объектам и направлениям за счет субсидий областного бюджета, отражаются в подпрограмме в соответствии с установленным Правительством Ростовской области уровнем софинансирования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местного бюджета на реализацию подпрограммы приведена в приложении № 3 к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областного и местного бюджета на реализацию подпрограммы приведена в приложении № 4 к муниципальной программе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здел 8. Подпрограмм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«Организация благоустройства территории Митякинского сельского поселения» </w:t>
      </w:r>
    </w:p>
    <w:p>
      <w:pPr>
        <w:pStyle w:val="Normal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8.1. Паспорт подпрограммы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рганизация благоустройства территории Митякинского сельского поселения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66" w:type="dxa"/>
        <w:jc w:val="left"/>
        <w:tblInd w:w="-5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2739"/>
        <w:gridCol w:w="428"/>
        <w:gridCol w:w="6699"/>
      </w:tblGrid>
      <w:tr>
        <w:trPr/>
        <w:tc>
          <w:tcPr>
            <w:tcW w:w="273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Организация благоустройства территории Митякинского сельского поселения»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сти  на территории поселения и улучшения внешнего облика населенных пунктов </w:t>
            </w:r>
            <w:r>
              <w:rPr>
                <w:kern w:val="2"/>
                <w:sz w:val="28"/>
                <w:szCs w:val="28"/>
              </w:rPr>
              <w:t>Митякинского</w:t>
            </w:r>
            <w:r>
              <w:rPr>
                <w:sz w:val="28"/>
                <w:szCs w:val="28"/>
              </w:rPr>
              <w:t xml:space="preserve"> сельского поселения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населенных пунктов </w:t>
            </w:r>
            <w:r>
              <w:rPr>
                <w:kern w:val="2"/>
                <w:sz w:val="28"/>
                <w:szCs w:val="28"/>
              </w:rPr>
              <w:t>Митякинского</w:t>
            </w:r>
            <w:r>
              <w:rPr>
                <w:sz w:val="28"/>
                <w:szCs w:val="28"/>
              </w:rPr>
              <w:t xml:space="preserve">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</w:t>
            </w:r>
            <w:r>
              <w:rPr>
                <w:kern w:val="2"/>
                <w:sz w:val="28"/>
                <w:szCs w:val="28"/>
              </w:rPr>
              <w:t>Митякинского</w:t>
            </w:r>
            <w:r>
              <w:rPr>
                <w:sz w:val="28"/>
                <w:szCs w:val="28"/>
              </w:rPr>
              <w:t xml:space="preserve"> сельского поселения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держание мест захоронения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мест захоронения содержание которых осуществляется круглогодично в общем числе мест захоронения поселения;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личество установленных малых архитектурных форм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и сроки </w:t>
            </w: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финансирования подпрограммы в 2014-2020 годах составит 979,0 тыс. рублей за счет средств местного бюджета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оду – 10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оду – 146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146,4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146,5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146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146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146,5 тыс. рублей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9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сти  на территории поселения и улучшения внешнего облика населенных пунктов </w:t>
            </w:r>
            <w:r>
              <w:rPr>
                <w:kern w:val="2"/>
                <w:sz w:val="28"/>
                <w:szCs w:val="28"/>
              </w:rPr>
              <w:t>Митякинского</w:t>
            </w:r>
            <w:r>
              <w:rPr>
                <w:sz w:val="28"/>
                <w:szCs w:val="28"/>
              </w:rPr>
              <w:t xml:space="preserve"> сельского поселения посредством установки дополнительного количества на улицах поселков (детских площадок, скамеек, урн и т.п.), увеличение площадей зеленых насаждений в общественных местах и жилой зоне, благоустройство зон отдыха.</w:t>
            </w:r>
          </w:p>
        </w:tc>
      </w:tr>
    </w:tbl>
    <w:p>
      <w:pPr>
        <w:pStyle w:val="Normal"/>
        <w:ind w:left="0" w:righ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8.2. Характеристика сферы реализации подпрограммы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стоянию на 01.01.2013 год в собственности Администрации Митякинского сельского поселения находится  кладбищ все требуют незамедлительного вложения средств на устройство ограждений, контейнерных площадок, туалетов и т.д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еобходимо приобрести и установить малые архитектурные формы (урны и лавочки) в наиболее оживленных пешеходных маршрутах и местах массового скопления граждан (остановки, центральная площадь). Данное мероприятие позволяет укрепить самосознание населения в поддержании должного санитарного порядка уличной сети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же назрела необходимость посадки зеленых насаждений, т.к. повышенная загрязненность воздуха, и отсутствие необходимого ухода привели к преждевременному старению деревьев потере декоративного вида, угрозе падения, параллельно с обновлением уличного озеленения необходимо проводить работы по реконструкции и благоустройству улиц. Озеленение населенных пунктов позволит улучшить их экологическое и эстетическое состояние, а также качество жизни.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территории поселения не существует ни одного детского игрового комплекса. Спортивных площадок находящихся в муниципальной собственности на территории поселения нет, за исключением площадок в образовательных учреждениях (доступ на которые в вечернее время ограничен), что негативно сказывается на развитии здорового образа жизни и привлечение молодежи к регулярным занятиям спортом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autoSpaceDE w:val="false"/>
        <w:ind w:left="0" w:right="0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8.3. Цели, задачи и показатели (индикаторы),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ожидаемые конечные результаты, сроки и этап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 xml:space="preserve">повышение уровня комфортности  на территории поселения и улучшения внешнего облика населенных пунктов </w:t>
      </w:r>
      <w:r>
        <w:rPr>
          <w:kern w:val="2"/>
          <w:sz w:val="28"/>
          <w:szCs w:val="28"/>
        </w:rPr>
        <w:t>Митякинского</w:t>
      </w:r>
      <w:r>
        <w:rPr>
          <w:sz w:val="28"/>
          <w:szCs w:val="28"/>
        </w:rPr>
        <w:t xml:space="preserve">  сельского поселения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Для достижения целей подпрограммы необходимо решение следующих задач: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населенных пунктов </w:t>
      </w:r>
      <w:r>
        <w:rPr>
          <w:kern w:val="2"/>
          <w:sz w:val="28"/>
          <w:szCs w:val="28"/>
        </w:rPr>
        <w:t>Митякинского</w:t>
      </w:r>
      <w:r>
        <w:rPr>
          <w:sz w:val="28"/>
          <w:szCs w:val="28"/>
        </w:rPr>
        <w:t xml:space="preserve"> сельского поселения;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благоустройство территории </w:t>
      </w:r>
      <w:r>
        <w:rPr>
          <w:kern w:val="2"/>
          <w:sz w:val="28"/>
          <w:szCs w:val="28"/>
        </w:rPr>
        <w:t>Митякинского</w:t>
      </w:r>
      <w:r>
        <w:rPr>
          <w:sz w:val="28"/>
          <w:szCs w:val="28"/>
        </w:rPr>
        <w:t xml:space="preserve"> сельского поселения;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 мест захоронения.</w:t>
      </w:r>
    </w:p>
    <w:p>
      <w:pPr>
        <w:pStyle w:val="Normal"/>
        <w:autoSpaceDE w:val="false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. К показателям (индикаторам) подпрограммы </w:t>
      </w:r>
      <w:r>
        <w:rPr>
          <w:bCs/>
          <w:kern w:val="2"/>
          <w:sz w:val="28"/>
          <w:szCs w:val="28"/>
        </w:rPr>
        <w:t xml:space="preserve">«Организация благоустройства территории </w:t>
      </w:r>
      <w:r>
        <w:rPr>
          <w:kern w:val="2"/>
          <w:sz w:val="28"/>
          <w:szCs w:val="28"/>
        </w:rPr>
        <w:t>Митякинского</w:t>
      </w:r>
      <w:r>
        <w:rPr>
          <w:bCs/>
          <w:kern w:val="2"/>
          <w:sz w:val="28"/>
          <w:szCs w:val="28"/>
        </w:rPr>
        <w:t xml:space="preserve"> сельского поселения»</w:t>
      </w:r>
      <w:r>
        <w:rPr>
          <w:kern w:val="2"/>
          <w:sz w:val="28"/>
          <w:szCs w:val="28"/>
        </w:rPr>
        <w:t xml:space="preserve"> относятся следующие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2.1 «</w:t>
      </w:r>
      <w:r>
        <w:rPr>
          <w:color w:val="000000"/>
          <w:kern w:val="2"/>
          <w:sz w:val="28"/>
          <w:szCs w:val="28"/>
        </w:rPr>
        <w:t>Доля мест захоронения содержание которых осуществляется круглогодично в общем числе мест захоронения поселения</w:t>
      </w:r>
      <w:r>
        <w:rPr>
          <w:kern w:val="2"/>
          <w:sz w:val="28"/>
          <w:szCs w:val="28"/>
        </w:rPr>
        <w:t>»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2.2 «</w:t>
      </w:r>
      <w:r>
        <w:rPr>
          <w:color w:val="000000"/>
          <w:kern w:val="2"/>
          <w:sz w:val="28"/>
          <w:szCs w:val="28"/>
        </w:rPr>
        <w:t>Количество установленных малых архитектурных форм</w:t>
      </w:r>
      <w:r>
        <w:rPr>
          <w:kern w:val="2"/>
          <w:sz w:val="28"/>
          <w:szCs w:val="28"/>
        </w:rPr>
        <w:t>»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значениях показателей (индикаторов) приводится в приложении № 1 к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будет реализовываться в период 2014 - 2020 годы. При реализации подпрограммы этапы не выделяются.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8.4. Характеристика основных мероприятий подпрограммы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подпрограммы предполагается реализация следующих основных мероприят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2.1. Содержание и текущий ремонт мест захорон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еализация мероприятий позволит выполнять работы по содержанию кладбищ поселения в соответствии с нормативными требованиям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2.2. Благоустройство территории Митякинского 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еализация мероприятий позволит выполнять комплекс работы по благоустройству территории поселения в соответствии с санитарными и экологическими требованиями.</w:t>
      </w:r>
      <w:r>
        <w:rPr>
          <w:kern w:val="2"/>
          <w:sz w:val="28"/>
          <w:szCs w:val="28"/>
          <w:shd w:fill="00FFFF" w:val="clear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данных мероприятий подпрограммы прогнозируется достижение следующих результатов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овышение уровня комфортности  на территории поселения и улучшения внешнего облика населенных пунктов </w:t>
      </w:r>
      <w:r>
        <w:rPr>
          <w:kern w:val="2"/>
          <w:sz w:val="28"/>
          <w:szCs w:val="28"/>
        </w:rPr>
        <w:t>Митякинского</w:t>
      </w:r>
      <w:r>
        <w:rPr>
          <w:sz w:val="28"/>
          <w:szCs w:val="28"/>
        </w:rPr>
        <w:t xml:space="preserve"> сельского поселения посредством установки дополнительного количества на улицах поселения (детских площадок, скамеек, урн и т.п.), увеличение площадей зеленых насаждений в общественных местах и жилой зоне, благоустройство зон отдыха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основных мероприятиях подпрограммы приводится в приложении № 2 к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8.5. Информация по ресурсному обеспечению подпрограммы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одпрограммы «Организации благоустройства территории Тарасовского сельского поселения»  муниципальной программы осуществляется за счет средств местного бюджета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ового обеспечения подпрограммы в 2014-2020 гг. составит 979,0 тыс. рублей, в том числе по годам: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100,0  тыс. рублей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146,5 тыс. рублей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146,5 тыс. рублей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оду – 146,5 тыс. рублей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146,5 тыс. рублей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146,5 тыс. рублей;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оду – 146,5 тыс. рублей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местного бюджета на реализацию подпрограммы приведена в приложении № 3 к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областного и местного бюджета на реализацию подпрограммы приведена в приложении № 4 к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8"/>
          <w:szCs w:val="28"/>
        </w:rPr>
        <w:t>«Порядок взаимодействия ответственных исполнителей, участников муниципальной программы»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рядок взаимодействия ответственных исполнителей и участников муниципальной программы по вопросам разработки, реализации и оценки эффективности программы определяет Администрация Митякинск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Участники программы оказывают всестороннюю помощь ответственному исполнителю при планировании мероприятий программы, определении целевых показателей (индикаторов) муниципальной программы,  достижению основных целей и задач программы, участвуют в со финансировании, в соответствии с заключенными договоренностями, разрабатывают и реализуют на территории поселения муниципальную программу </w:t>
      </w:r>
      <w:r>
        <w:rPr>
          <w:sz w:val="26"/>
          <w:szCs w:val="26"/>
        </w:rPr>
        <w:t>«Обеспечение качественными жилищно-коммунальными услугами  населения Митякинского сельского поселения»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Годовой отчет должен содержать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кретные результаты, достигнутые за отчетный период;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мероприятий, выполненных и не выполненных (с указанием причин) в установленные сроки;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нализ факторов, повлиявших на ход реализации муниципальной программы;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анные об использовании бюджетных ассигнований и внебюджетных средств на выполнение мероприятий;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ведения о достижении значений показателей (индикаторов) муниципальной программы; 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ю о внесенных изменениях в муниципальную программу;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нформацию о результатах оценки бюджетной эффективности муниципальной программы;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Участники программы несут ответственность за представленную информацию в рамках действующего законодательств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1021" w:top="1077" w:footer="794" w:bottom="103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autoSpaceDE w:val="false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</w:t>
      </w:r>
    </w:p>
    <w:p>
      <w:pPr>
        <w:pStyle w:val="Normal"/>
        <w:autoSpaceDE w:val="false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ами  населения </w:t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Митякин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>о показателях (индикаторах) муниципальной программы, подпрограмм муниципальной программы «Обеспечение качественными жилищно-коммунальными услугами  населения Митякинского сельского поселения » и их значениях</w:t>
      </w:r>
    </w:p>
    <w:tbl>
      <w:tblPr>
        <w:tblW w:w="190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190"/>
        <w:gridCol w:w="868"/>
        <w:gridCol w:w="1403"/>
        <w:gridCol w:w="1303"/>
        <w:gridCol w:w="1540"/>
        <w:gridCol w:w="1567"/>
        <w:gridCol w:w="1436"/>
        <w:gridCol w:w="10"/>
        <w:gridCol w:w="1015"/>
        <w:gridCol w:w="1025"/>
        <w:gridCol w:w="1025"/>
        <w:gridCol w:w="1025"/>
        <w:gridCol w:w="10"/>
      </w:tblGrid>
      <w:tr>
        <w:trPr>
          <w:trHeight w:val="3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 201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год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этап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программы</w:t>
            </w:r>
          </w:p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5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Муниципальная программа Митякинского сельского поселения «Обеспечение качественными жилищно-коммунальными услугами  населения Митякинского сельского поселения»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     оценки     износа     объектов    коммунальной инфраструктуры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 участия частных инвестиций  в модернизации объектов коммунальной  инфраструктуры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  развития  рынка  услуг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  аварийност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5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1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газификации Митякинского сельского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2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02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02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</w:tr>
      <w:tr>
        <w:trPr>
          <w:trHeight w:val="397" w:hRule="atLeast"/>
        </w:trPr>
        <w:tc>
          <w:tcPr>
            <w:tcW w:w="1495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4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мест захоронения содержание которых осуществляется круглогодично в общем числе мест захоронения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32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32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32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132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, основных мероприятий муниципальной программы «Обеспечение качественными жилищно-коммунальными услугами  на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тякинского сельского поселения»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6"/>
        <w:gridCol w:w="21"/>
        <w:gridCol w:w="3402"/>
        <w:gridCol w:w="1985"/>
        <w:gridCol w:w="142"/>
        <w:gridCol w:w="1275"/>
        <w:gridCol w:w="1418"/>
        <w:gridCol w:w="2126"/>
        <w:gridCol w:w="13"/>
        <w:gridCol w:w="1920"/>
        <w:gridCol w:w="2066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>Подпрограмма «Создание условий обеспечения качественными коммунальными услугами населения Митякинского сельского поселения»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пров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газоснабжения в надлежащее санитарно-техническое состояние,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есперебойная, безопасная их эксплуатаци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хватка газа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3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«Организация благоустройства территории Митякинского сельского поселения»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Heading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захоронения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вольство населения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лагоустройство территории Митякинского сельского поселения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вольство населения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autoSpaceDE w:val="false"/>
        <w:ind w:left="10773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Тарасовского сельского поселения «Обеспечение качественными жилищно-коммунальными услугами населения Тарасо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2780"/>
        <w:gridCol w:w="1759"/>
        <w:gridCol w:w="732"/>
        <w:gridCol w:w="586"/>
        <w:gridCol w:w="586"/>
        <w:gridCol w:w="439"/>
        <w:gridCol w:w="1026"/>
        <w:gridCol w:w="1173"/>
        <w:gridCol w:w="880"/>
        <w:gridCol w:w="1025"/>
        <w:gridCol w:w="1026"/>
        <w:gridCol w:w="1025"/>
        <w:gridCol w:w="1036"/>
      </w:tblGrid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Код бюджетной классификации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Р3П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firstLine="73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"/>
                <w:szCs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2"/>
        <w:gridCol w:w="2759"/>
        <w:gridCol w:w="1752"/>
        <w:gridCol w:w="737"/>
        <w:gridCol w:w="593"/>
        <w:gridCol w:w="593"/>
        <w:gridCol w:w="448"/>
        <w:gridCol w:w="1026"/>
        <w:gridCol w:w="1171"/>
        <w:gridCol w:w="883"/>
        <w:gridCol w:w="1025"/>
        <w:gridCol w:w="1026"/>
        <w:gridCol w:w="1025"/>
        <w:gridCol w:w="1036"/>
      </w:tblGrid>
      <w:tr>
        <w:trPr>
          <w:tblHeader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>
          <w:trHeight w:val="109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color w:val="000000"/>
                <w:kern w:val="2"/>
              </w:rPr>
              <w:t>Обеспечение качественными жилищно-коммунальными услугами населения Митякинского сельского посе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 xml:space="preserve">ВСЕГО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41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000000"/>
                <w:kern w:val="2"/>
              </w:rPr>
              <w:t>Подпрограмм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kern w:val="2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>
                <w:b/>
                <w:color w:val="000000"/>
                <w:kern w:val="2"/>
              </w:rPr>
              <w:t>Митякинского</w:t>
            </w:r>
            <w:r>
              <w:rPr>
                <w:b/>
                <w:kern w:val="2"/>
              </w:rPr>
              <w:t xml:space="preserve"> сельского посе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 xml:space="preserve">ВСЕГО </w:t>
            </w:r>
            <w:r>
              <w:rPr>
                <w:b/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</w:rPr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1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Техническое обслуживание газопровод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</w:tr>
      <w:tr>
        <w:trPr/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/>
              <w:t>1,2.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ценка арендной платы за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газопровод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8,1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Подпрограмм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Организация благоустройства территории Митякинского сельского посе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color w:val="000000"/>
                <w:kern w:val="2"/>
              </w:rPr>
              <w:t>ВСЕГО</w:t>
            </w:r>
            <w:r>
              <w:rPr>
                <w:color w:val="000000"/>
                <w:kern w:val="2"/>
              </w:rPr>
              <w:t xml:space="preserve"> 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hd w:fill="FF00FF" w:val="clear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hd w:fill="FF00FF" w:val="clear"/>
              </w:rPr>
            </w:pPr>
            <w:r>
              <w:rPr>
                <w:color w:val="000000"/>
                <w:kern w:val="2"/>
                <w:shd w:fill="FF00FF" w:val="clear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hd w:fill="FF00FF" w:val="clear"/>
              </w:rPr>
            </w:pPr>
            <w:r>
              <w:rPr>
                <w:color w:val="000000"/>
                <w:kern w:val="2"/>
                <w:shd w:fill="FF00FF" w:val="clear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00FF" w:val="clear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000000"/>
                <w:kern w:val="2"/>
              </w:rPr>
              <w:t>Основное мероприятие 2.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kern w:val="2"/>
              </w:rPr>
              <w:t>Содержание и текущий ремонт мест захоро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000000"/>
                <w:kern w:val="2"/>
              </w:rPr>
              <w:t>Основное мероприятие 2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kern w:val="2"/>
              </w:rPr>
              <w:t xml:space="preserve">Озеленение территории </w:t>
            </w:r>
            <w:r>
              <w:rPr>
                <w:b/>
                <w:color w:val="000000"/>
                <w:kern w:val="2"/>
              </w:rPr>
              <w:t>Митякинского</w:t>
            </w:r>
            <w:r>
              <w:rPr>
                <w:b/>
                <w:kern w:val="2"/>
              </w:rPr>
              <w:t xml:space="preserve"> сельского посе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Мероприятие 2.2.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Приобретение, посадка и обрезка деревьев, вырубка аварийных и сухостоящих деревье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Мероприятие 2.2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Устройство и содержание клумб (приобретение рассад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/>
                <w:b/>
                <w:kern w:val="2"/>
              </w:rPr>
            </w:pPr>
            <w:r>
              <w:rPr>
                <w:b/>
                <w:color w:val="000000"/>
                <w:kern w:val="2"/>
              </w:rPr>
              <w:t>Основное мероприятие 2.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kern w:val="2"/>
              </w:rPr>
              <w:t xml:space="preserve">Благоустройство территории </w:t>
            </w:r>
            <w:r>
              <w:rPr>
                <w:b/>
                <w:color w:val="000000"/>
                <w:kern w:val="2"/>
              </w:rPr>
              <w:t>Митякинского</w:t>
            </w:r>
            <w:r>
              <w:rPr>
                <w:b/>
                <w:kern w:val="2"/>
              </w:rPr>
              <w:t xml:space="preserve"> сельского посе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Мероприятие 2.3.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Ликвидация несанкционированных свал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Мероприятие 2.3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Капитальный, текущий ремонт и содержание памятников поселения, в том числе изготовление проектно-сметной документ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Мероприятие 2.3.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Приобретение, установка и содержание детских игровых комплексов и спортивных площадок, а также малых архитектурных фор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Мероприятие 2.3.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Организация обустройства мест массового отдыха и массового скопления насе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Мероприятие 2.3.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Организация проведения месячников, а также оплачиваемых общественных работ для безработных гражда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autoSpaceDE w:val="false"/>
        <w:ind w:left="10773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Митякинского сельского поселения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областного и местного бюджета </w:t>
      </w:r>
    </w:p>
    <w:p>
      <w:pPr>
        <w:pStyle w:val="Normal"/>
        <w:widowControl w:val="false"/>
        <w:autoSpaceDE w:val="false"/>
        <w:jc w:val="center"/>
        <w:rPr>
          <w:color w:val="000000"/>
          <w:kern w:val="2"/>
        </w:rPr>
      </w:pPr>
      <w:r>
        <w:rPr>
          <w:kern w:val="2"/>
          <w:sz w:val="28"/>
          <w:szCs w:val="28"/>
        </w:rPr>
        <w:t xml:space="preserve">                                </w:t>
      </w:r>
      <w:r>
        <w:rPr>
          <w:kern w:val="2"/>
          <w:sz w:val="28"/>
          <w:szCs w:val="28"/>
        </w:rPr>
        <w:t xml:space="preserve">на реализацию муниципальной программы                                   </w:t>
        <w:tab/>
        <w:t xml:space="preserve"> </w:t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9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именование  государственной 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</w:t>
            </w:r>
          </w:p>
        </w:tc>
        <w:tc>
          <w:tcPr>
            <w:tcW w:w="9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ценка расходов, (тыс. рублей), годы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color w:val="000000"/>
                <w:kern w:val="2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7"/>
        <w:gridCol w:w="2098"/>
        <w:gridCol w:w="2214"/>
        <w:gridCol w:w="1332"/>
        <w:gridCol w:w="1184"/>
        <w:gridCol w:w="1037"/>
        <w:gridCol w:w="1038"/>
        <w:gridCol w:w="1184"/>
        <w:gridCol w:w="1184"/>
        <w:gridCol w:w="1184"/>
        <w:gridCol w:w="1194"/>
      </w:tblGrid>
      <w:tr>
        <w:trPr>
          <w:tblHeader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ие качественными жилищно-коммунальными услугами населения Митякин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4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4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2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2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2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рганизация благоустройства территории Митякин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6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6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6,5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</w:tbl>
    <w:p>
      <w:pPr>
        <w:pStyle w:val="Normal"/>
        <w:ind w:left="10773" w:right="0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5</w:t>
      </w:r>
    </w:p>
    <w:p>
      <w:pPr>
        <w:pStyle w:val="Normal"/>
        <w:autoSpaceDE w:val="false"/>
        <w:ind w:left="10773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Митякинского сельского поселения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ind w:left="0" w:right="0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ходящихся в муниципальной собственности Митякин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5"/>
        <w:gridCol w:w="3218"/>
        <w:gridCol w:w="1562"/>
        <w:gridCol w:w="1859"/>
        <w:gridCol w:w="1145"/>
        <w:gridCol w:w="1002"/>
        <w:gridCol w:w="1001"/>
        <w:gridCol w:w="859"/>
        <w:gridCol w:w="1001"/>
        <w:gridCol w:w="1001"/>
        <w:gridCol w:w="1002"/>
        <w:gridCol w:w="951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№  </w:t>
            </w:r>
            <w:r>
              <w:rPr>
                <w:color w:val="000000"/>
                <w:kern w:val="2"/>
                <w:sz w:val="18"/>
                <w:szCs w:val="18"/>
              </w:rPr>
              <w:t>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аименование инвестиционного проект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омер и дата положитель-ного заключения государствен-ной (негосударственной) экспертиз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ъем расходов  (тыс. руб.)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В том числе по годам реализации муниципальной программы 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4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5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6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7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8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9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"/>
        <w:gridCol w:w="3205"/>
        <w:gridCol w:w="1561"/>
        <w:gridCol w:w="1855"/>
        <w:gridCol w:w="1146"/>
        <w:gridCol w:w="1004"/>
        <w:gridCol w:w="1003"/>
        <w:gridCol w:w="862"/>
        <w:gridCol w:w="1003"/>
        <w:gridCol w:w="1003"/>
        <w:gridCol w:w="1004"/>
        <w:gridCol w:w="954"/>
      </w:tblGrid>
      <w:tr>
        <w:trPr>
          <w:tblHeader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дпрограмма «</w:t>
            </w:r>
            <w:r>
              <w:rPr>
                <w:kern w:val="2"/>
                <w:sz w:val="18"/>
                <w:szCs w:val="18"/>
              </w:rPr>
              <w:t>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.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всег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1.1.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всег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.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2"/>
                <w:sz w:val="18"/>
                <w:szCs w:val="18"/>
              </w:rPr>
              <w:t>2.1.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всег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709" w:gutter="0" w:header="72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91020</wp:posOffset>
              </wp:positionH>
              <wp:positionV relativeFrom="paragraph">
                <wp:posOffset>635</wp:posOffset>
              </wp:positionV>
              <wp:extent cx="128270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75pt;mso-wrap-distance-left:0pt;mso-wrap-distance-right:0pt;mso-wrap-distance-top:0pt;mso-wrap-distance-bottom:0pt;margin-top:0.05pt;mso-position-vertical-relative:text;margin-left:54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0113010</wp:posOffset>
              </wp:positionH>
              <wp:positionV relativeFrom="paragraph">
                <wp:posOffset>635</wp:posOffset>
              </wp:positionV>
              <wp:extent cx="128270" cy="1492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75pt;mso-wrap-distance-left:0pt;mso-wrap-distance-right:0pt;mso-wrap-distance-top:0pt;mso-wrap-distance-bottom:0pt;margin-top:0.05pt;mso-position-vertical-relative:text;margin-left:79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odyText21">
    <w:name w:val="Body Text 2.Основной текст 1 Знак"/>
    <w:basedOn w:val="1"/>
    <w:qFormat/>
    <w:rPr>
      <w:sz w:val="28"/>
    </w:rPr>
  </w:style>
  <w:style w:type="character" w:styleId="Style8">
    <w:name w:val="Нижний колонтитул Знак"/>
    <w:qFormat/>
    <w:rPr/>
  </w:style>
  <w:style w:type="character" w:styleId="Style9">
    <w:name w:val="Верхний колонтитул Знак"/>
    <w:basedOn w:val="1"/>
    <w:qFormat/>
    <w:rPr/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11">
    <w:name w:val="Заголовок 1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2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right="0" w:hanging="0"/>
      <w:jc w:val="both"/>
      <w:textAlignment w:val="baseline"/>
    </w:pPr>
    <w:rPr>
      <w:sz w:val="24"/>
    </w:rPr>
  </w:style>
  <w:style w:type="paragraph" w:styleId="BodyText21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1">
    <w:name w:val="Знак4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2">
    <w:name w:val="Body Text 2.Основной текст 1"/>
    <w:basedOn w:val="Normal"/>
    <w:qFormat/>
    <w:pPr>
      <w:ind w:left="0" w:right="0" w:firstLine="720"/>
      <w:jc w:val="both"/>
    </w:pPr>
    <w:rPr>
      <w:sz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sz w:val="24"/>
      <w:szCs w:val="24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9:00Z</dcterms:created>
  <dc:creator>voshod</dc:creator>
  <dc:description/>
  <dc:language>en-US</dc:language>
  <cp:lastModifiedBy>User</cp:lastModifiedBy>
  <cp:lastPrinted>2014-05-13T12:19:00Z</cp:lastPrinted>
  <dcterms:modified xsi:type="dcterms:W3CDTF">2014-02-10T10:38:00Z</dcterms:modified>
  <cp:revision>20</cp:revision>
  <dc:subject/>
  <dc:title>                                                                                                             </dc:title>
</cp:coreProperties>
</file>